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.2.2 </w:t>
        <w:tab/>
        <w:t xml:space="preserve">  Pozemní stavební objekty a technické vybavení pozemních stavebních objektů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.2.2.1  Pozemní objekty budov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2.2  Demolice, příprava územ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2.3  Drobná architektura a oploc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08:35:00Z</dcterms:modified>
  <cp:revision>9</cp:revision>
  <dc:subject/>
  <dc:title/>
</cp:coreProperties>
</file>